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II/219 Vršek – oprava povrchu silnice</w:t>
      </w:r>
      <w:r>
        <w:rPr>
          <w:b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4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09T08:20:00Z</dcterms:modified>
  <cp:revision>6</cp:revision>
  <dc:subject/>
  <dc:title>Krajská správa a údržba silnic Karlovarského kraje</dc:title>
</cp:coreProperties>
</file>